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Frontier Do-Script 3.0.3</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2-94,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555 Bryant #237, Palo Alto, CA 94301. 415-326-7791, 415-326-7793 (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The UserLand Forum is in the Computing Support section on CompuServe.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bout Frontier Do-Scri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is the simplest of the sample programs. It implements a routine called FrontierDoScript that shoots an IAC message at Frontier asking it to run a short script, and returns a string representation of the value of the scri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hen it starts up, it makes one call to Frontier with a script that has a syntax error to test error reporting from Frontier. Then it sends a legal script to Frontier in a tight loop. It’s a thorough exercise of Frontier’s “back-door” script runn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 are several examples of programs that might want to use FrontierDoScript:</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macro program such as CE Software’s QuicKeys 2 can incorporate a short Frontier script in a macro or a macro sequence. This allows Frontier scripts to be triggered by a “hot key” from within any application.</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to-do list or reminder program can allow a user to schedule a script to run at a specific time, or under specific circumstances. The script can do anything that Frontier can do, including calls to the Macintosh OS to copy, remove, or rename files or folders, or launch an application, and drive an IAC-aware application.</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user-interface design tool such as AppMaker, PrototypeMaker, or even Resorcerer or ResEdit can allow the script writer to design dialogs that call scripts when the user clicks on a button. Frontier itself doesn't include a dialog design tool.</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draw program, page layout program or animation program can allow a user to add a text object that gets a value by calling a Frontier script. This would make templates and stationary much smarter and allows easy customization by power users for less sophisticated users.</w:t>
      </w:r>
    </w:p>
    <w:p>
      <w:pPr>
        <w:pStyle w:val="Normal"/>
        <w:bidi w:val="0"/>
        <w:spacing w:lineRule="auto" w:line="240" w:before="140" w:after="0"/>
        <w:ind w:left="0" w:right="0" w:hanging="0"/>
        <w:jc w:val="left"/>
        <w:rPr/>
      </w:pPr>
      <w:r>
        <w:rPr>
          <w:rFonts w:eastAsia="Palatino" w:cs="Palatino" w:ascii="Palatino" w:hAnsi="Palatino"/>
          <w:b/>
          <w:bCs/>
          <w:color w:val="000000"/>
          <w:sz w:val="24"/>
          <w:szCs w:val="24"/>
          <w:u w:val="single"/>
        </w:rPr>
        <w:t>This program does not use the IAC Tools library.</w:t>
      </w:r>
      <w:r>
        <w:rPr>
          <w:rFonts w:eastAsia="Palatino" w:cs="Palatino" w:ascii="Palatino" w:hAnsi="Palatino"/>
          <w:b/>
          <w:bCs/>
          <w:color w:val="000000"/>
          <w:sz w:val="24"/>
          <w:szCs w:val="24"/>
        </w:rPr>
        <w:t xml:space="preserve"> For a version of FrontierDoScript that builds on top of the IAC Tools library, check out appletfrontier.c in the Applet Toolkit folder.</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Frontier Do-Script 3.0.3 -- 7/27/94 dmb</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niversal Headers, PowerPC compatibil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rontier Do-Script can now be built using Apple’s Universal Headers under Symantec C/C++ 7.0 or Metrowerks C/C++ 1.0 68K or PPC. Native or “fat binary” applications can be generated in the Code Warrior environment using the Do-Script sourc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Frontier Do-Script 3.0 -- 11/4/93 dmb</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new version uses the Component Manag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are now two sub-folders here, one that uses the Apple Event interface described above, and the second that uses Apple’s Open Scripting Architecture to connect to Frontier. This version only works with Frontier 3.0, and it requires either System 7.1 or QuickTime to ru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Component Manager version is considerably faster than the Apple Event-based version!</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